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02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ESPORTIVO e de LAZER para atender as necessidades dos alunos da Rede Municipal de Ensin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02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3.02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30T17:30:00Z</dcterms:modified>
  <cp:revision>11</cp:revision>
  <dc:subject/>
  <dc:title>Ilmo Sr</dc:title>
</cp:coreProperties>
</file>